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ГУТОРОВ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июня 2022 года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 xml:space="preserve">         № 9-2 с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Арбузов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О внесении изменения в Решение Гуторовского сельского совета народных депутатов № 5-1 сс от 27.12.2021г.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бюджете Гуторовского сельског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селения на 2022 год и на плановый период 2023 и 2024 годов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ConsPlusTitle"/>
        <w:ind w:firstLine="708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уторовский сельский совет народных депутатов РЕШИЛ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 Гуторовского сельского совета народных депутатов № 5-1 сс от 27.12.2021г. «</w:t>
      </w:r>
      <w:r>
        <w:rPr>
          <w:rFonts w:cs="Times New Roman" w:ascii="Times New Roman" w:hAnsi="Times New Roman"/>
          <w:b w:val="false"/>
          <w:sz w:val="28"/>
          <w:szCs w:val="28"/>
        </w:rPr>
        <w:t>О бюджете Гуторовского сельского поселения на 2022 год и на плановый период 2023 и 2024 год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» следующие изменения: 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ункт1 пункт1 статьи1) изложить в следующей редакции «прогнозируемый общий объем доходов бюджета в сумме </w:t>
      </w:r>
      <w:r>
        <w:rPr>
          <w:rFonts w:cs="Times New Roman" w:ascii="Times New Roman" w:hAnsi="Times New Roman"/>
          <w:b w:val="false"/>
          <w:sz w:val="28"/>
          <w:szCs w:val="28"/>
        </w:rPr>
        <w:t>5441,84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ыс. рублей».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ункт1 пункт2 статьи1) изложить в следующей редакции «общий объем расходов бюджета в сумме </w:t>
      </w:r>
      <w:r>
        <w:rPr>
          <w:rFonts w:cs="Times New Roman" w:ascii="Times New Roman" w:hAnsi="Times New Roman"/>
          <w:b w:val="false"/>
          <w:sz w:val="28"/>
          <w:szCs w:val="28"/>
        </w:rPr>
        <w:t>553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>548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1 изложить в редакции согласно приложению 1 в новой редакции;</w:t>
      </w:r>
    </w:p>
    <w:p>
      <w:pPr>
        <w:pStyle w:val="ConsPlusTitle"/>
        <w:snapToGrid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3 изложить в редакции согласно приложению 2 в новой редакции;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Приложение 5 изложить в редакции согласно приложению 3 в новой редакции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Приложение 7 изложить в редакции согласно приложению 4 в новой редакции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9 изложить в редакции согласно приложению 5 в новой редакции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Г.И.Грицай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TimesNewRoman">
    <w:name w:val="Заголовок 1 + Times New Roman"/>
    <w:basedOn w:val="Heading1"/>
    <w:qFormat/>
    <w:pPr>
      <w:keepNext w:val="false"/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bCs w:val="false"/>
      <w:spacing w:val="-6"/>
      <w:sz w:val="24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7:16:00Z</dcterms:created>
  <dc:creator>User</dc:creator>
  <dc:description/>
  <cp:keywords/>
  <dc:language>en-US</dc:language>
  <cp:lastModifiedBy>Иванов Иван</cp:lastModifiedBy>
  <cp:lastPrinted>2022-06-29T08:35:00Z</cp:lastPrinted>
  <dcterms:modified xsi:type="dcterms:W3CDTF">2022-07-06T07:03:00Z</dcterms:modified>
  <cp:revision>362</cp:revision>
  <dc:subject/>
  <dc:title>Вносится Губернатором Ор-ловской области</dc:title>
</cp:coreProperties>
</file>